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center"/>
        <w:rPr/>
      </w:pPr>
      <w:r>
        <w:rPr>
          <w:b/>
          <w:sz w:val="28"/>
          <w:u w:val="single"/>
        </w:rPr>
        <w:t>Financial Management Checklist for Central Internal Evaluation</w:t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Name of  Society visited :                              ……………………………………..        </w:t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Date of Visit        :                              …………………..</w:t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Name &amp; Designation of Reviewer:   …………………………………………</w:t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  <w:u w:val="single"/>
        </w:rPr>
        <w:t>PART-I</w:t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  <w:u w:val="single"/>
        </w:rPr>
        <w:t>(</w:t>
      </w:r>
      <w:r>
        <w:rPr>
          <w:b/>
          <w:sz w:val="24"/>
        </w:rPr>
        <w:t xml:space="preserve">To be completed by  Officials/RNTCP Consultants evaluating  STCs/DTCs)                    </w:t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37"/>
        <w:gridCol w:w="721"/>
        <w:gridCol w:w="540"/>
        <w:gridCol w:w="27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l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No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Remark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Cash Book and Bank Book written up to date (indicate date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entries in Cash/Bank book have been authenticated by STO/DTO (indicate date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Cash balance as per Cash Book reconciles with physical cash in ha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General Ledger is written up to date (all the heads) Indicate the date up to which entries have been poste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bank reconciliation has been done at the end of the previous mon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 xml:space="preserve">Whether all vouchers are serially numbered and  filed properly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Fixed Assets Register is up to date and entries authenticated by STO/DT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Stock Register for  consumables,  drugs and printed materials is up to dat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advances are classified separately and not included in the SOE.  (Only on receipt of Utilization certificate /contractors’ bills, advances are adjusted and value included in the SOE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there is a backlog of  SO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there is a backlog of  Audit Report and Utilization Certificat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 xml:space="preserve">Whether there are any fund flow delays to the STC/ DTCs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there are any pre-signed blank cheque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center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</w:rPr>
        <w:t>- 2 -</w:t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97"/>
        <w:gridCol w:w="591"/>
        <w:gridCol w:w="539"/>
        <w:gridCol w:w="36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l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Description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No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Remark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Petty Cash Book is being maintained by the STC/DT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the amount of Imprest Money/Permanent Advance/ Petty Cash has been fixed as per relevant rule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Register of Advances is being maintained and expenditure   thereof is included in the SOE only on receipt of adjustment bills/UC from the party concerned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any advance is outstanding for more than six months, and if so, the position has been brought to the notice of the Chairman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the bank balance including advances paid/ received and bank interest earned tally with the SOE balanc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separate S.B. account in respect of TB Control Programme has been opene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tax is being deducted at source in respect of contractual payments, including contractual remuneration, as per provisions of IT Ac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physical verification of assets is being carried out at least once a year.  Indicate the date when such verification was done last (……………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the SOE due for the latest quarter in respect of DTC/ STC has been prepared and sent to STC/CT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Consolidated SOE in respect of the State as a whole (STC + all DTCs)  for the  latest quarter ending …….……………… has been sent to CT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</w:rPr>
        <w:t>- 3 -</w:t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</w:rPr>
      </w:pPr>
      <w:r>
        <w:rPr>
          <w:b/>
        </w:rPr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0"/>
        <w:gridCol w:w="721"/>
        <w:gridCol w:w="540"/>
        <w:gridCol w:w="27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l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Description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Remark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the Audit report &amp; UC in respect of the STC/DTC for the previous year ending ………….. due on ………………….. has been sent to CTD/ST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 xml:space="preserve">Whether Consolidated Audit Report &amp; UC in respect of the State as a whole (STC + all DTCs)  for the previous year ending ………….. due on ………………….. has been sent to CTD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Financial Management Check list is being furnished on a quarterly basis by STC to CTD and by DTC  to  ST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demand by DTO for reallocation of funds is being looked into by the STC at the earliest possible time and action taken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STO has retained excess funds with him while any of the DTCs is/are short of funds.  If so , STO to indicate the likely date (……………..) by which funds are being released to the DTC(s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Annual Action Plan and budget requirement (by DTC) /consolidated Annual Action Plan and budget requirement (by STC) has been prepared and sent to STC/CTD in time.  Indicate the year for and date on which last sent………….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laid down procedures for procurement are being followe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the State Accounts Officer/Accountant visits the DTCs and examines the books of account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 xml:space="preserve">                                                                                                        </w:t>
      </w:r>
      <w:r>
        <w:rPr>
          <w:b/>
          <w:sz w:val="24"/>
        </w:rPr>
        <w:t>Signature of Reviewer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4</w:t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  <w:u w:val="single"/>
        </w:rPr>
        <w:t>Part II</w:t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( To be completed by Officers/RNTCP Consultants carrying out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Central Level Internal Evaluation at State level, in addition to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completing Part I)</w:t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  <w:u w:val="single"/>
        </w:rPr>
        <w:t>Financial Management Checklist for State Level (Central Level Internal) Evaluation</w:t>
      </w:r>
    </w:p>
    <w:p>
      <w:pPr>
        <w:pStyle w:val="TextBody"/>
        <w:bidi w:val="0"/>
        <w:ind w:left="0" w:right="0" w:hanging="0"/>
        <w:rPr>
          <w:rFonts w:ascii="Calibri" w:hAnsi="Calibri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b/>
          <w:sz w:val="24"/>
        </w:rPr>
        <w:t>For Receipt of funds</w:t>
      </w:r>
    </w:p>
    <w:p>
      <w:pPr>
        <w:pStyle w:val="TextBody"/>
        <w:bidi w:val="0"/>
        <w:ind w:left="36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tbl>
      <w:tblPr>
        <w:tblW w:w="91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36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Time taken for deposit of cheque on receip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 xml:space="preserve">In case funds are routed through NRHM, the total time taken for receipt of funds by STC from CTD / by DTC from STC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>2 Disbursement of funds (for STCs only)</w:t>
      </w:r>
    </w:p>
    <w:tbl>
      <w:tblPr>
        <w:tblW w:w="91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36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ystem being followed at STC for disbursement of fund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Time taken and adequacy of amount sent to Districts – good points and problem area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Inter-district transfer of funds by STC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Reallocation process-system being followed and time taken at STC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>3 Utilization of funds</w:t>
      </w:r>
    </w:p>
    <w:tbl>
      <w:tblPr>
        <w:tblW w:w="91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36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ction Plan/Budget – timely submission, comparison with actual, deviations and reasons thereof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Remedial steps taken/additional activities being undertake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Item heads being centralized by State for procurement/expenditure, e.g., printing, lab consumables, IEC, vehicles, equipments etc. comments, if any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>4. Financial Management Reports.</w:t>
      </w:r>
    </w:p>
    <w:tbl>
      <w:tblPr>
        <w:tblW w:w="91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36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OE – preparation and timely dispatch.  Reasons for delay. Action taken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Knowledge of Financial Management Guidelines, Norms, Procurement Manual etc.  Any State norms for procurement applied?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Maintenance of Books of Accounts and Records is at  satisfactory leve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qualified staff is in place in STC/DTC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training of STC/DTC Accountants conducted during last one yea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center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sz w:val="24"/>
        </w:rPr>
        <w:t>5</w:t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tbl>
      <w:tblPr>
        <w:tblW w:w="91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36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upervisory visit by STO/State Accountant to DTCs during last one year. (Inspect check list of financial Management – observations made therein.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Comments on utilization of funds – head-wise in proportion to the planned budget – obtain three years utilization figure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Plans for optimum utilization of funds in the remaining quarters of the current year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Receipts &amp; Utilization of funds from other sources, if any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>5. Financial Management – General issues.</w:t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058"/>
        <w:gridCol w:w="3601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Whether  Delegation of financial powers in the Society for approval of Action Plan and imprest money expenditure has been made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No. of meetings of the Governing Body and General body during last one year – records of Minute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Delay, if any, in payment of Contractual Remuneration/vehicle maintenance/vehicle hiring etc.  Reasons thereof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dvances outstanding for more than 6 months.  Whether such instances are brought to the notice of Chairman for taking appropriate action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Loans , regularity and sourc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Losses and frauds, if any, noticed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>6 Audit.</w:t>
      </w:r>
    </w:p>
    <w:tbl>
      <w:tblPr>
        <w:tblW w:w="91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36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Examine Audit Report for last three year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udit Observations &amp; statu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ystem of appointment of Auditor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tatus of audit for current yea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alibri" w:hAnsi="Calibri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4"/>
        </w:rPr>
        <w:t>7. Opinion/Recommendations</w:t>
      </w:r>
    </w:p>
    <w:tbl>
      <w:tblPr>
        <w:tblW w:w="91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3629"/>
        <w:gridCol w:w="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Good points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reas where   improvement noticed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Areas which need  improvement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lang w:val="en-IN"/>
              </w:rPr>
            </w:pPr>
            <w:r>
              <w:rPr>
                <w:b/>
                <w:sz w:val="22"/>
                <w:lang w:val="en-IN" w:eastAsia="en-IN"/>
              </w:rPr>
              <w:t>Comments on capacity building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Calibri" w:hAnsi="Calibri"/>
                <w:b/>
                <w:b/>
                <w:sz w:val="22"/>
                <w:lang w:val="en-IN" w:eastAsia="en-IN"/>
              </w:rPr>
            </w:pPr>
            <w:r>
              <w:rPr>
                <w:b/>
                <w:sz w:val="22"/>
                <w:lang w:val="en-IN" w:eastAsia="en-IN"/>
              </w:rPr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alibri" w:hAnsi="Calibri"/>
                <w:sz w:val="22"/>
                <w:lang w:val="en-IN" w:eastAsia="en-IN"/>
              </w:rPr>
            </w:pPr>
            <w:r>
              <w:rPr>
                <w:sz w:val="22"/>
                <w:lang w:val="en-IN" w:eastAsia="en-IN"/>
              </w:rPr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lang w:val="en-IN"/>
              </w:rPr>
            </w:pPr>
            <w:r>
              <w:rPr>
                <w:b/>
                <w:sz w:val="22"/>
                <w:lang w:val="en-IN" w:eastAsia="en-IN"/>
              </w:rPr>
              <w:t xml:space="preserve">ATR submissions; timely or delayed or not submitted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Calibri" w:hAnsi="Calibri"/>
                <w:b/>
                <w:b/>
                <w:sz w:val="22"/>
                <w:lang w:val="en-IN" w:eastAsia="en-IN"/>
              </w:rPr>
            </w:pPr>
            <w:r>
              <w:rPr>
                <w:b/>
                <w:sz w:val="22"/>
                <w:lang w:val="en-IN" w:eastAsia="en-IN"/>
              </w:rPr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alibri" w:hAnsi="Calibri"/>
                <w:sz w:val="22"/>
                <w:lang w:val="en-IN" w:eastAsia="en-IN"/>
              </w:rPr>
            </w:pPr>
            <w:r>
              <w:rPr>
                <w:sz w:val="22"/>
                <w:lang w:val="en-IN" w:eastAsia="en-IN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center"/>
        <w:rPr>
          <w:rFonts w:ascii="Calibri" w:hAnsi="Calibri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bidi w:val="0"/>
        <w:ind w:left="0" w:right="0" w:hanging="0"/>
        <w:jc w:val="center"/>
        <w:rPr>
          <w:rFonts w:ascii="Calibri" w:hAnsi="Calibri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Signature of Reviewer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en-IN" w:eastAsia="en-IN" w:bidi="hi-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jc w:val="both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4</Characters>
  <CharactersWithSpaces>6192</CharactersWithSpaces>
  <Company>HCL Infosystems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01:00Z</dcterms:created>
  <dc:creator>fincon2</dc:creator>
  <dc:description/>
  <dc:language>en-US</dc:language>
  <cp:lastModifiedBy/>
  <dcterms:modified xsi:type="dcterms:W3CDTF">2009-11-12T16:01:00Z</dcterms:modified>
  <cp:revision>2</cp:revision>
  <dc:subject/>
  <dc:title>Financial Management Checklist for Central Internal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rmarm</vt:lpwstr>
  </property>
</Properties>
</file>